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______              Napoli, 24/10/20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° 3648  del 16/10/2003 –  Modifica al Bilancio annuale, esercizio 2003; modifica PEG 2003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di regolarità tecnica espresso dal Dirigente del Servizio Autoparco Ente di Bacini NA 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parere di regolarità contabile espresso dal Ragioniere Generale, secondo il quale “</w:t>
      </w:r>
      <w:r>
        <w:rPr>
          <w:rFonts w:cs="Times New Roman" w:ascii="Times New Roman" w:hAnsi="Times New Roman"/>
          <w:i/>
          <w:iCs/>
          <w:sz w:val="24"/>
        </w:rPr>
        <w:t>occorre riportare nella parte dispositiva che lo stanziamento di bilancio destinato ai corrispettivi per ASIA si riduce di € 2.742.000”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mendamento con il quale la Giunta recepisce il parere di regolarità contabi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la disposizione n° 24272/CD del 13/10/2003 a firma del Sub – Commissario all’Emergenza Rifiuti della Regione Campania;</w:t>
      </w:r>
    </w:p>
    <w:p>
      <w:pPr>
        <w:pStyle w:val="Corpodeltesto2"/>
        <w:spacing w:lineRule="auto" w:line="360"/>
        <w:rPr/>
      </w:pPr>
      <w:r>
        <w:rPr/>
        <w:t>che, in mancanza del contratto di servizi tra il Comune e l’ASIA, il Collegio non è in condizione di definire la congruità dello stanziamento complessivo posto a carico del bilancio dell’Ente in relazione al costo del servizio dell’ASIA ed al suo fabbisogno economico e finanziar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che, pertanto, il Collegio non può valutare l’impatto sul bilancio dell’ASIA della riduzione dello stanziamento  di € 2.742.000,00=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ileva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che manca il nulla osta dell’Assessore alle Risorse Strategiche, ai sensi della Delibera di G.C. n° 1763 del 17/05/200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che le variazioni proposte non alterano l’equilibrio di bilancio,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ab/>
        <w:tab/>
        <w:tab/>
        <w:tab/>
        <w:tab/>
      </w:r>
    </w:p>
    <w:p>
      <w:pPr>
        <w:pStyle w:val="Normal"/>
        <w:ind w:left="648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footerReference w:type="default" r:id="rId2"/>
      <w:type w:val="nextPage"/>
      <w:pgSz w:w="11906" w:h="16838"/>
      <w:pgMar w:left="1701" w:right="1701" w:gutter="0" w:header="0" w:top="2977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spacing w:lineRule="auto" w:line="360"/>
      <w:ind w:left="66" w:hanging="0"/>
      <w:jc w:val="both"/>
    </w:pPr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1:30:00Z</dcterms:created>
  <dc:creator>COMUNE DI NAPOLI</dc:creator>
  <dc:description/>
  <dc:language>en-US</dc:language>
  <cp:lastModifiedBy>COMUNE DI NAPOLI </cp:lastModifiedBy>
  <cp:lastPrinted>2003-10-24T11:13:00Z</cp:lastPrinted>
  <dcterms:modified xsi:type="dcterms:W3CDTF">2003-10-27T12:35:00Z</dcterms:modified>
  <cp:revision>11</cp:revision>
  <dc:subject/>
  <dc:title>PARERE DEL COLLEGIO DEI REVISORI                      Napoli, …………………</dc:title>
</cp:coreProperties>
</file>